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3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МАСШТАБ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ЫПОЛНЕНИЯ ГРАФИЧЕСКИХ МАТЕРИАЛОВ ПРИ РАЗРАБОТКЕ</w:t>
      </w:r>
    </w:p>
    <w:p>
      <w:pPr>
        <w:pStyle w:val="Normal"/>
        <w:autoSpaceDE w:val="false"/>
        <w:jc w:val="center"/>
        <w:rPr/>
      </w:pPr>
      <w:r>
        <w:rPr/>
        <w:t>ДОКУМЕНТОВ ТЕРРИТОРИАЛЬНОГО ПЛАНИРОВА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Наименование документов    │     Масштаб     │    Основа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территориального планирования │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2               │        3        │        4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I. │Документы территориального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нирования субъекта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│Схема территориального         │    1:100000     │ п. 6 разд. 3.1.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нирования субъекта          │                 │ СНиП 11-04-200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.          │                 │  при территор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ические материалы в составе│                 │     объект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хемы разрабатываются в        │                 │градостроитель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ветствии с требованиями    │                 │  планирования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а 3 статьи 14             │                 │     субъек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достроительного кодекса     │                 │    Российск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           │                 │Федерации - мен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100,0 тыс. кв. к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афическ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атериал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полняются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асштабе 1:100000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. │Документы территориального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нирования муниципальных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разований         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│Схема территориального         │1:50000 - 1:25000│ п. 8 разд. 3.1.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нирования муниципального    │                 │ СНиП 11-04-200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йона.             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ические материалы в составе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хемы разрабатываются в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ветствии с требованиями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ов 1, 4, 7 - 9 статьи 19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достроительного кодекса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│Генеральный план городского    │1:25000 - 1:10000│ п. 8 разд. 3.1.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руга, поселения.             │ (для городских  │ СНиП 11-04-200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ические материалы в составе│    округов,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нплана разрабатываются в     │   поселений с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ветствии с требованиями    │  численностью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ов 3, 6, 9 - 11 статьи 23 │  населения 500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достроительного кодекса     │   тыс. чел. 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           │     более)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:10000 - 1:5000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при численности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100 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00 тыс. чел.)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:10000 - 1:5000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при численности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10 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 тыс. чел.)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:2000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при численности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селения мене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 тыс. чел.)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│Генеральный план населенного   │1:10000 - 1:5000 │ п. 8 разд. 3.1.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а, входящего в состав     │(при численности │ СНиП 11-04-200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одского округа, поселения   │ населения 10 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городского и сельского).      │ 100 тыс. чел.)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ические материалы в составе│     1:2000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нплана разрабатываются в     │(при численности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ветствии с требованиями    │ населения мене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ов 3, 6, 9 - 11 статьи 23 │  10 тыс. чел.)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достроительного кодекса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.│Документы, разрабатываемые для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тей территорий (элементов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анировочной структуры, иных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ментов) городских округов,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одских поселений, населенных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нктов             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│Проект планировки.             │ 1:2000 - 1:1000 │ п. 4 разд. 3.2.1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фические материалы в составе│                 │ СНиП 11-04-200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екта планировки  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рабатываются в соответствии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требованиями пунктов 3, 5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тьи 42 Градостроительного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декса Российской Федерации, в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 числе:            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хема размещения проектируемой │1:10000 - 1:5000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ритории в структуре       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одского округа, городского  │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еления, населенного пункта  │                 │ 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чания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Площадь территории Ставропольского края составляет 66100,0 км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>2. Используемые  материалы инженерных изысканий и картографических работ должны соответствовать масштабу графических материалов который принят для выполнения документов территориального планирования и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Масштаб дополнительных графических материалов при разработке схем территориального планирования субъекта Российской Федерации, схем территориального планирования муниципальных районов, генеральных планов, обосновывающих проектные решения, определяется заданием на разработку данных документов заказчик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5:00Z</dcterms:created>
  <dc:creator>bushman.a</dc:creator>
  <dc:description/>
  <cp:keywords/>
  <dc:language>en-US</dc:language>
  <cp:lastModifiedBy>bushman.a</cp:lastModifiedBy>
  <dcterms:modified xsi:type="dcterms:W3CDTF">2010-10-06T06:01:00Z</dcterms:modified>
  <cp:revision>6</cp:revision>
  <dc:subject/>
  <dc:title>Приложение </dc:title>
</cp:coreProperties>
</file>